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A 02</w:t>
        <w:tab/>
        <w:t>Kniha svítidel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3</w:t>
        <w:tab/>
        <w:t>Výkaz výměr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E 01</w:t>
        <w:tab/>
        <w:t>Situace rozvody nn a vo</w:t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;Arial" w:hAnsi="Arial;Arial" w:cs="Arial;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;Courier New" w:hAnsi="Courier New;Courier New" w:cs="Courier New;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1Nadpis">
    <w:name w:val="1. Nadpis"/>
    <w:basedOn w:val="Normal"/>
    <w:qFormat/>
    <w:pPr/>
    <w:rPr>
      <w:rFonts w:ascii="Arial;Arial" w:hAnsi="Arial;Arial" w:cs="Arial;Arial"/>
      <w:b/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20-03-08T07:37:00Z</cp:lastPrinted>
  <dcterms:modified xsi:type="dcterms:W3CDTF">2022-02-20T13:07:00Z</dcterms:modified>
  <cp:revision>199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